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635</wp:posOffset>
                </wp:positionV>
                <wp:extent cx="2357120" cy="1063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970915"/>
                                  <wp:effectExtent l="0" t="0" r="0" b="0"/>
                                  <wp:docPr id="2" name="COM%20TE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OM%20TE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83.75pt;mso-wrap-distance-left:9.05pt;mso-wrap-distance-right:9.05pt;mso-wrap-distance-top:0pt;mso-wrap-distance-bottom:0pt;margin-top:0pt;mso-position-vertical-relative:text;margin-left: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970915"/>
                            <wp:effectExtent l="0" t="0" r="0" b="0"/>
                            <wp:docPr id="3" name="COM%20TE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OM%20TE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vertAlign w:val="superscript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133985</wp:posOffset>
                </wp:positionV>
                <wp:extent cx="3265805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10.55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36"/>
          <w:szCs w:val="36"/>
        </w:rPr>
        <w:t xml:space="preserve">Anatomie, physiologie et Physiopathologie </w:t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6"/>
          <w:szCs w:val="16"/>
        </w:rPr>
        <w:t>Question n° 3 : L'épreuve d’apnée (6 points)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6"/>
          <w:szCs w:val="16"/>
        </w:rPr>
        <w:t>En apnée, le système ventilatoire est mis en « veille ». Dans l’épreuve d’apnée des examens du niveau 4 et du MF2, en surface, dès le retour de leur immersion, il est demandé aux candidats de donner leur nom ou numéro à haute et intelligible voix en direction de la sécurité surface. Ils doivent rester disponibles auprès du jury pendant 30 secondes.</w:t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Justifiez cette procédure ?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ette procédure permet de tester dès le retour en surface l’état de conscience du candidat en prévention des incidents liés à cette épreuve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Définissez les incidents justifiant cette dernière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SNC est très sensible aux variations de pression partielle en oxygène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Durant l’apnée, il y a diminution du taux d’oxygène mais du fait de la pression hydrostatique due à la profondeur, la PpO2 reste suffisant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A la remontée, la pression hydrostatique diminu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diminution de la PpO2 en dessous du seuil de tolérance du SNC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« mise en veille » du système nerveux central avec  arrêt reflexe de la ventilation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Syncope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= perte de connaissance </w:t>
      </w:r>
      <w:r>
        <w:rPr>
          <w:rFonts w:cs="Arial" w:ascii="Comic Sans MS" w:hAnsi="Comic Sans MS"/>
          <w:i/>
          <w:color w:val="0070C0"/>
          <w:sz w:val="16"/>
          <w:szCs w:val="16"/>
          <w:u w:val="single"/>
        </w:rPr>
        <w:t xml:space="preserve">sans arrêt cardiaque </w:t>
      </w:r>
      <w:r>
        <w:rPr>
          <w:rFonts w:cs="Arial" w:ascii="Comic Sans MS" w:hAnsi="Comic Sans MS"/>
          <w:i/>
          <w:color w:val="0070C0"/>
          <w:sz w:val="16"/>
          <w:szCs w:val="16"/>
        </w:rPr>
        <w:t>(présent dans la syncop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Une forme mineure de la souffrance cérébrale,  appelée « </w:t>
      </w:r>
      <w:r>
        <w:rPr>
          <w:rFonts w:cs="Arial" w:ascii="Comic Sans MS" w:hAnsi="Comic Sans MS"/>
          <w:b/>
          <w:i/>
          <w:color w:val="0070C0"/>
          <w:sz w:val="16"/>
          <w:szCs w:val="16"/>
        </w:rPr>
        <w:t>Samba</w:t>
      </w:r>
      <w:r>
        <w:rPr>
          <w:rFonts w:cs="Arial" w:ascii="Comic Sans MS" w:hAnsi="Comic Sans MS"/>
          <w:i/>
          <w:color w:val="0070C0"/>
          <w:sz w:val="16"/>
          <w:szCs w:val="16"/>
        </w:rPr>
        <w:t> »= perte de contrôle moteur, stade ultime juste avant la perte de connaissance, peut se manifester en surface (Article C. DUBOC Subaqua N° 2009). Elle se caractérise par 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ne perturbation de la coordination des mouvements, tremblements incoercibles généralisé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erturbation de l’élocution avec impossibilité de  répondre aux questionnements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ne samba peut être ou non suivi d’une perte de connaissance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Une perte de connaissance peut être ou non, précédée d’une Samba.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a perte de connaissance en soi n’est pas préjudiciable à l’intégrité physique du plongeur. C’est la reprise ventilatoire  automatique avec les voies aériennes immergées qui entraine la noyade par inhalation d’eau.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Sur quels axes de travail pourriez-vous préparer vos stagiaires pour améliorer leurs performances en apnée, plus particulièrement pour cette épreuve ?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mélioration des performances en  apnée en travaillant 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s facteurs anatomo-physiques (corpulence, état de forme, etc.)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facteurs physiologiques (accoutumance au CO2, à l’acide lactique, au manque d’oxygène, etc.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facteurs psychologiques (mental, capacité de relaxation, etc.) = ceci est très important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s facteurs techniques (l’aquacité, le palmage, la compensation, etc.)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Quels conseils pratiques donneriez-vous à vos candidats pour éviter, ou minimiser la survenue de cet incident ?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onseils avant apnée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as d’hyperventilation avant apnée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chauffement musculaire en surface (nage) + apnée progressive (en binôme de même  compétence)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Pas de tuba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tage réglé pour flottabilité positive à mi-profondeu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Ne pas regarder la surface pendant la remonté (tête en hyper extension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compression des sinus carotidiens = mauvaise irrigation cérébrale) sauf à l’approche de la surface pour réalisation du 360°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Ne pas accélérer à la remontée même si impression de » manque » d’ai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Ne pas lâcher de bulles d’air à la remontée (baisse brutale de la PpO2 alvéolaire)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inutile et dangereux</w:t>
      </w:r>
    </w:p>
    <w:p>
      <w:pPr>
        <w:pStyle w:val="Paragraphedeliste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 xml:space="preserve">Durant la remontée du candidat vers la surface, sur quels comportements significatifs de l’apnéiste doit se porter l’attention du plongeur de sécurité en surface ? 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Conseils pour la sécurité surface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Pendant la remonté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Perte de connaissance : jamais au fond mais à la remontée ou en surfac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>vigilance +++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Dans les derniers mètres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agitation excessive, palmage puissant ou arrêt brutal de palmage avec lâcher de bulles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>coule très vit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Tout comportement « anormal » doit entrainer une assistance immédiate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  <w:t>A la surfac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cidents possibles même après reprise de la ventilation en surfa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>En moyenne, il faut 5 secondes pour ré-oxygéner le cerveau à partir de l’oxygène alvéolaire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Arial" w:ascii="Comic Sans MS" w:hAnsi="Comic Sans MS"/>
          <w:i/>
          <w:color w:val="0070C0"/>
          <w:sz w:val="16"/>
          <w:szCs w:val="16"/>
        </w:rPr>
        <w:t>Vigilance durant ce délai après reprise de la ventilation.</w:t>
      </w:r>
      <w:r>
        <w:rPr>
          <w:rFonts w:cs="Arial" w:ascii="Comic Sans MS" w:hAnsi="Comic Sans MS"/>
          <w:sz w:val="16"/>
          <w:szCs w:val="16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ic Sans MS" w:hAnsi="Comic Sans M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46:00Z</dcterms:created>
  <dc:creator>-</dc:creator>
  <dc:description/>
  <cp:keywords/>
  <dc:language>en-US</dc:language>
  <cp:lastModifiedBy> Daniel Huron</cp:lastModifiedBy>
  <dcterms:modified xsi:type="dcterms:W3CDTF">2013-02-10T10:59:00Z</dcterms:modified>
  <cp:revision>3</cp:revision>
  <dc:subject/>
  <dc:title>Anatomie, physiologie et</dc:title>
</cp:coreProperties>
</file>